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agram Mod</w:t>
      </w:r>
    </w:p>
    <w:p>
      <w:pPr>
        <w:pStyle w:val="Normal"/>
        <w:rPr/>
      </w:pPr>
      <w:r>
        <w:rPr/>
        <w:t>by Bill Peters</w:t>
      </w:r>
    </w:p>
    <w:p>
      <w:pPr>
        <w:pStyle w:val="Normal"/>
        <w:rPr/>
      </w:pPr>
      <w:r>
        <w:rPr/>
      </w:r>
    </w:p>
    <w:p>
      <w:pPr>
        <w:pStyle w:val="Normal"/>
        <w:rPr/>
      </w:pPr>
      <w:r>
        <w:rPr/>
        <w:t>For some time most of us realized that the artwork for Eckmuhl/Wagram had some issues. Many of the units share the same Units.bmp and 3D pictures and so on. There are even a couple of cases where the uniform we chose was just plain incorrect.</w:t>
      </w:r>
    </w:p>
    <w:p>
      <w:pPr>
        <w:pStyle w:val="Normal"/>
        <w:rPr/>
      </w:pPr>
      <w:r>
        <w:rPr/>
        <w:t>I am making a strong effort here to correct our past mistakes, as no commercial correction will be forthcoming, and in that regard have taken the stock artwork and modified it to some extent and in several cases actually created new artwork based on existing types.</w:t>
      </w:r>
    </w:p>
    <w:p>
      <w:pPr>
        <w:pStyle w:val="Normal"/>
        <w:rPr/>
      </w:pPr>
      <w:r>
        <w:rPr/>
        <w:t>These files in the mod will replace your stock files that came with the game or were in the latest update but the game values such as weapon type, morale grade and strengths were not changed. Only the uniform numbers were altered.</w:t>
      </w:r>
    </w:p>
    <w:p>
      <w:pPr>
        <w:pStyle w:val="Normal"/>
        <w:rPr/>
      </w:pPr>
      <w:r>
        <w:rPr/>
        <w:t>You can use these files in any game you play with a head to head opponent and feel safe that you will not be charge with cheating.</w:t>
      </w:r>
    </w:p>
    <w:p>
      <w:pPr>
        <w:pStyle w:val="Normal"/>
        <w:rPr/>
      </w:pPr>
      <w:r>
        <w:rPr/>
        <w:t>There is a PDF file included which outlines the uniform values I chose. Images are included with the 3D listing so that you can get some idea of what they look like on the map. They are by far the most difficult to work with "at a glance" when viewing the 3D files. I know that the guys that do the other mods (Warren Bajan and Philippe Devine as well as Ed "Volcano Man" Williams) will appreciate the spreadsheet. As the first two guys could attest this was a REAL labor of love on my part. I really wanted to add in some more "uniqueness" to the unit pics.</w:t>
      </w:r>
    </w:p>
    <w:p>
      <w:pPr>
        <w:pStyle w:val="Normal"/>
        <w:rPr/>
      </w:pPr>
      <w:r>
        <w:rPr/>
        <w:t>There are still units that share the same icon/picture. You will note these in the listing. I apologize for not having been able to fully replace them. In time I will be able to do this.</w:t>
      </w:r>
    </w:p>
    <w:p>
      <w:pPr>
        <w:pStyle w:val="Normal"/>
        <w:rPr/>
      </w:pPr>
      <w:r>
        <w:rPr/>
        <w:t>I do not plan on transforming the 3D images over to the newer style that Philippe/EZJax have put out or that were in the Campaign Leipzig/1814 games. I just would not have the time to do that.</w:t>
      </w:r>
    </w:p>
    <w:p>
      <w:pPr>
        <w:pStyle w:val="Normal"/>
        <w:rPr/>
      </w:pPr>
      <w:r>
        <w:rPr/>
        <w:t>Instructions: unzip the files to the main Campaign Wagram folder. Make sure that the option "Use Folder Names" is chosen in Winzip or a similar named option in any other extraction program you use so that the files go in the correct locations.</w:t>
      </w:r>
    </w:p>
    <w:p>
      <w:pPr>
        <w:pStyle w:val="Normal"/>
        <w:widowControl/>
        <w:bidi w:val="0"/>
        <w:spacing w:lineRule="auto" w:line="276" w:before="0" w:after="200"/>
        <w:rPr/>
      </w:pPr>
      <w:r>
        <w:rPr/>
        <w:t>A big thanks to Steve Trauth for hosting this on the Scenario Design Center. I know that he is doing this as a labor of love as well and his site is by far the best one-stop wargaming site for our games on the we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4:48:00Z</dcterms:created>
  <dc:creator>Bill Peters</dc:creator>
  <dc:description/>
  <cp:keywords/>
  <dc:language>en-US</dc:language>
  <cp:lastModifiedBy>Bill Peters</cp:lastModifiedBy>
  <dcterms:modified xsi:type="dcterms:W3CDTF">2012-12-12T04:59:00Z</dcterms:modified>
  <cp:revision>2</cp:revision>
  <dc:subject/>
  <dc:title/>
</cp:coreProperties>
</file>